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Películas o seri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lang w:val="en-US"/>
              </w:rPr>
              <w:t xml:space="preserve">Streszczenie: Uczniowie podczas tej jednostki lekcyjnej poznają różne gatunki filmowe oraz ciekawostki dotyczące kina hiszpańskiego i polskiego. Nauczą się również wyrażać opinię na temat filmów oraz programów telewizyjnych.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t>hablar de ocio y tiempo libre, hablar de acontecimientos sociales</w:t>
      </w:r>
      <w:r>
        <w:rPr>
          <w:rFonts w:cs="Palatino Linotype" w:ascii="Palatino Linotype" w:hAnsi="Palatino Linotype"/>
          <w:sz w:val="24"/>
          <w:szCs w:val="24"/>
          <w:lang w:val="es-ES"/>
        </w:rPr>
        <w:t>, describir programas de televisión y películas, definir</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de ocio y tiempo libre, actividades </w:t>
        <w:br/>
        <w:tab/>
        <w:t>culturales: cine: géneros</w:t>
      </w:r>
    </w:p>
    <w:p>
      <w:pPr>
        <w:pStyle w:val="Normal"/>
        <w:tabs>
          <w:tab w:val="clear" w:pos="708"/>
          <w:tab w:val="left" w:pos="3119" w:leader="none"/>
        </w:tabs>
        <w:ind w:left="3119" w:hanging="3119"/>
        <w:jc w:val="both"/>
        <w:rPr>
          <w:rFonts w:ascii="Palatino Linotype" w:hAnsi="Palatino Linotype" w:cs="Palatino Linotype"/>
          <w:sz w:val="24"/>
          <w:szCs w:val="24"/>
          <w:lang w:val="pt-PT"/>
        </w:rPr>
      </w:pPr>
      <w:r>
        <w:rPr>
          <w:rFonts w:cs="Palatino Linotype" w:ascii="Palatino Linotype" w:hAnsi="Palatino Linotype"/>
          <w:sz w:val="24"/>
          <w:szCs w:val="24"/>
          <w:lang w:val="pt-PT"/>
        </w:rPr>
        <w:t xml:space="preserve">Objetivos gramaticales: </w:t>
        <w:tab/>
        <w:t xml:space="preserve">verbo ser, presente de indicativo (verbos regulares </w:t>
        <w:br/>
        <w:t>e irregular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 xml:space="preserve">cine español e hispanoamericano, curiosidades sobre </w:t>
        <w:br/>
        <w:tab/>
        <w:t>cin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algunos de tus alumno si prefieren ver la tele o ir al cine y por qué.</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A </w:t>
      </w:r>
      <w:r>
        <w:rPr>
          <w:rFonts w:cs="Palatino Linotype" w:ascii="Palatino Linotype" w:hAnsi="Palatino Linotype"/>
          <w:sz w:val="24"/>
          <w:szCs w:val="24"/>
          <w:lang w:val="es-ES"/>
        </w:rPr>
        <w:t>- cada alumno lee el diálogo y responde a las preguntas de manera oral.</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B </w:t>
      </w:r>
      <w:r>
        <w:rPr>
          <w:rFonts w:cs="Palatino Linotype" w:ascii="Palatino Linotype" w:hAnsi="Palatino Linotype"/>
          <w:sz w:val="24"/>
          <w:szCs w:val="24"/>
          <w:lang w:val="es-ES"/>
        </w:rPr>
        <w:t xml:space="preserve">- en parejas, los alumnos expresan su opinión sobre tres películas o series de televisión que han visto últimamente, como en el ejemplo. Les puede ayudar el recuadro naranja de la derecha con los adjetivos valorativos. Pasea y escucha sus respuestas. Pide a algunos alumnos que digan su opinión al resto de la clase. </w:t>
      </w:r>
    </w:p>
    <w:p>
      <w:pPr>
        <w:pStyle w:val="Akapitzlist"/>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 xml:space="preserve">– los alumnos van a preparar un debate corto. Divide la clase en dos grupos: los que prefieren películas y los que prefieren series. Preparan </w:t>
        <w:br/>
        <w:t>y presentan oralmente los argumentos a favor de su elección.</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7A </w:t>
      </w:r>
      <w:r>
        <w:rPr>
          <w:rFonts w:cs="Palatino Linotype" w:ascii="Palatino Linotype" w:hAnsi="Palatino Linotype"/>
          <w:sz w:val="24"/>
          <w:szCs w:val="24"/>
          <w:lang w:val="es-ES"/>
        </w:rPr>
        <w:t>- los alumnos individualmente escuchan los fragmentos de programas de televisión y definen su género. Tienen que saber que dos géneros se repiten. Corregi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7B </w:t>
      </w:r>
      <w:r>
        <w:rPr>
          <w:rFonts w:cs="Palatino Linotype" w:ascii="Palatino Linotype" w:hAnsi="Palatino Linotype"/>
          <w:sz w:val="24"/>
          <w:szCs w:val="24"/>
          <w:lang w:val="es-ES"/>
        </w:rPr>
        <w:t>- en pequeños grupos, los alumnos describen un programa televisivo sin decir su nombre utilizando las palabras del recuadro. Pide que las lean en voz alta y sus compañeros tienen que adivinar de qué género se tra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7C </w:t>
      </w:r>
      <w:r>
        <w:rPr>
          <w:rFonts w:cs="Palatino Linotype" w:ascii="Palatino Linotype" w:hAnsi="Palatino Linotype"/>
          <w:sz w:val="24"/>
          <w:szCs w:val="24"/>
          <w:lang w:val="es-ES"/>
        </w:rPr>
        <w:t>- en parejas, los alumnos explican a su compañero qué géneros televisivos les gustan y cuáles no. Les pueden ayudar los adjetivos del recuadro. Luego, pregunta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en parejas, los alumnos comentan los carteles de las películas correspondiendo a cada uno un género cinematográfico o más. Los tienen en el recuadro azul a la izquierda. Luego todos los alumnos lo comentan en la clase abierta. Traducid también los nombres del recuadro.</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Al final, pide a tres alumnos que lean las curiosidades del cine y comentad.</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A, B</w:t>
      </w:r>
      <w:r>
        <w:rPr>
          <w:rFonts w:cs="Palatino Linotype" w:ascii="Palatino Linotype" w:hAnsi="Palatino Linotype"/>
          <w:sz w:val="24"/>
          <w:szCs w:val="24"/>
          <w:lang w:val="es-ES"/>
        </w:rPr>
        <w:t xml:space="preserve"> - cada alumno escribe un texto similar a los “¿Sabías que…” sobre una curiosidad sobre el cine polaco. Pueden buscar información en Internet. Luego, cuelgan sus hojas en la pizarra para que todo el mundo lea. Comentad qué curiosidades os sorprenden más. Corrige los erro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7, 9 / p. 94-95</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8</w:t>
      <w:tab/>
      <w:tab/>
      <w:t>Módulo 3 Lecció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Descubre 3</w:t>
    </w:r>
  </w:p>
  <w:p>
    <w:pPr>
      <w:pStyle w:val="Header"/>
      <w:spacing w:before="0" w:after="200"/>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2D05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CC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05:00Z</dcterms:created>
  <dc:creator>*</dc:creator>
  <dc:description/>
  <cp:keywords/>
  <dc:language>en-US</dc:language>
  <cp:lastModifiedBy>Palonka Katarzyna</cp:lastModifiedBy>
  <dcterms:modified xsi:type="dcterms:W3CDTF">2021-04-07T11:05:00Z</dcterms:modified>
  <cp:revision>2</cp:revision>
  <dc:subject/>
  <dc:title>    </dc:title>
</cp:coreProperties>
</file>